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41P_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ычисление дискретного или обратного дискретного преобразования Добеши 4 комплексного ряда длины, 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равенствами </w:t>
      </w:r>
    </w:p>
    <w:p>
      <w:pPr>
        <w:pStyle w:val="Style13"/>
        <w:spacing w:before="280" w:after="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де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0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1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2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)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Определим операцию циклического сдви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8"/>
          <w:szCs w:val="28"/>
        </w:rPr>
        <w:t>Тогда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8"/>
          <w:szCs w:val="28"/>
        </w:rPr>
        <w:t xml:space="preserve">образует вэйвлет-базис первого порядка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ассмотрим р-этапную систему Добеши 4 (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лжно быть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2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ля 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ледующим образом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Style13"/>
        <w:jc w:val="both"/>
        <w:rPr/>
      </w:pPr>
      <w:r>
        <w:rPr>
          <w:sz w:val="32"/>
          <w:szCs w:val="32"/>
        </w:rPr>
        <w:t xml:space="preserve">Зада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определим по индукции </w:t>
      </w:r>
      <w:r>
        <w:rPr/>
        <w:t xml:space="preserve"> </w:t>
      </w:r>
      <w:r>
        <w:rPr>
          <w:sz w:val="28"/>
          <w:szCs w:val="28"/>
        </w:rPr>
        <w:t xml:space="preserve">равенствам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</w:t>
      </w:r>
      <w:r>
        <w:rPr>
          <w:sz w:val="28"/>
          <w:szCs w:val="28"/>
        </w:rPr>
        <w:t xml:space="preserve">где 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разреженная выборка степ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ежду элементами вставля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улей), а * – операция свёртки.</w:t>
      </w:r>
    </w:p>
    <w:p>
      <w:pPr>
        <w:pStyle w:val="Style13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образуе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тапный вэйвлет-базис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3"/>
        <w:spacing w:before="0" w:after="280"/>
        <w:ind w:firstLine="900"/>
        <w:jc w:val="both"/>
        <w:rPr/>
      </w:pPr>
      <w:r>
        <w:rPr>
          <w:sz w:val="28"/>
          <w:szCs w:val="28"/>
        </w:rPr>
        <w:t xml:space="preserve">Прямое и обратное преобразование получаем на основе фильтр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схемы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complex WT41P_С (scomplex Dannye, integer p, integer flagOk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/>
      </w:pPr>
      <w:r>
        <w:rPr>
          <w:sz w:val="28"/>
          <w:szCs w:val="28"/>
        </w:rPr>
        <w:t>Dannye  - комплексные массивы исходных данных (структура содержит также длину вект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вещественн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– структура, которая содержит ссылку на комплексный динамический массив *Mas и количество элементов k в этом массив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использования подпрограммы необходимо подключить библиотечный модул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L.H, в котором содержатся процедуры получения материнского и отцовского вэйвлетов, фильтров Добеши 6, а также определение максимального числа итераций для заданной длины вэйвлета Добеши 6 (D4_MAX_ITER(k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ены функции SET_MAS(integer k) – выделение динамической памяти под комплексный массив длины k и SET_ELEM(real R,real I) – установить значение элемента (его вещественн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complex M,Re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ger i,k,p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k=8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p=D4_MAX_ITER(k); //Вычислим максимальное число итер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=SET_MAS(k);       //Выделение памяти под комплексный массив длины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/Задание нач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.Mas[0].RE=3.32432;  M.Mas[0].IM=0.000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.Mas[1].RE=-1; M.Mas[1].IM=-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2].RE=2;  M.Mas[2].IM=13.987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3].RE=0.123;  M.Mas[3].IM=-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4].RE=346;  M.Mas[4].IM=0.4544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5].RE=-2; M.Mas[5].IM=-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6].RE=8;  M.Mas[6].IM=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7].RE=0.321;  M.Mas[7].IM=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s=WT41P_С (M,p,1);  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s=WT41P_С (Res,p,-1); 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0]= 2.58911 + i * 11.0673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]= 167.32115 + i * 6.890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2]= 83.10643 + i * 0.2913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3]= 2.87133 + i * -0.9656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4]= -43.55806 + i * 8.106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5]= 288.01048 + i * -2.2588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6]= 5.36796 + i * -0.2588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[7]=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2100</w:t>
      </w:r>
      <w:r>
        <w:rPr>
          <w:sz w:val="28"/>
          <w:szCs w:val="28"/>
          <w:lang w:val="en-US"/>
        </w:rPr>
        <w:t xml:space="preserve"> + i *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[0]= </w:t>
      </w:r>
      <w:r>
        <w:rPr>
          <w:sz w:val="28"/>
          <w:szCs w:val="28"/>
        </w:rPr>
        <w:t xml:space="preserve">3.32432 </w:t>
      </w:r>
      <w:r>
        <w:rPr>
          <w:sz w:val="28"/>
          <w:szCs w:val="28"/>
          <w:lang w:val="en-US"/>
        </w:rPr>
        <w:t>+ i * 0.000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]= -1.000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2]= 2.00000 + i * 13.</w:t>
      </w:r>
      <w:r>
        <w:rPr>
          <w:sz w:val="28"/>
          <w:szCs w:val="28"/>
        </w:rPr>
        <w:t>987</w:t>
      </w:r>
      <w:r>
        <w:rPr>
          <w:sz w:val="28"/>
          <w:szCs w:val="28"/>
          <w:lang w:val="en-US"/>
        </w:rPr>
        <w:t>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3]= 0.123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4]= 346.00000 + i * 0.454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5]= -2.00000 + i * -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[6]= 8.00000 + i *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7]=0.32100 + i * 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Добеши      “Десять лекций по вэйвлетам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      “Введение в вэйвлеты с точки зрения линейной алгебры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55:00Z</dcterms:created>
  <dc:creator>Наталия</dc:creator>
  <dc:description/>
  <cp:keywords/>
  <dc:language>en-US</dc:language>
  <cp:lastModifiedBy>Александр</cp:lastModifiedBy>
  <cp:lastPrinted>2008-03-06T12:34:00Z</cp:lastPrinted>
  <dcterms:modified xsi:type="dcterms:W3CDTF">2008-10-05T15:19:00Z</dcterms:modified>
  <cp:revision>8</cp:revision>
  <dc:subject/>
  <dc:title>Подпрограмма  D6P1P_C</dc:title>
</cp:coreProperties>
</file>