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T61P_C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ычисление дискретного или обратного дискретного преобразования Добеши 6 комплексного ряда длины, равной степени дву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описание</w:t>
      </w:r>
    </w:p>
    <w:p>
      <w:pPr>
        <w:pStyle w:val="Style13"/>
        <w:spacing w:before="280" w:after="0"/>
        <w:ind w:firstLine="539"/>
        <w:jc w:val="both"/>
        <w:rPr/>
      </w:pPr>
      <w:r>
        <w:rPr>
          <w:sz w:val="28"/>
          <w:szCs w:val="28"/>
        </w:rPr>
        <w:t xml:space="preserve">Задается длина комплексного ря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целое. Опреде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равенствами </w:t>
      </w:r>
    </w:p>
    <w:p>
      <w:pPr>
        <w:pStyle w:val="Style13"/>
        <w:spacing w:before="280" w:after="0"/>
        <w:ind w:firstLine="53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0)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1)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2)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3)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4)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5))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 и    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e>
        </m:rad>
      </m:oMath>
    </w:p>
    <w:p>
      <w:pPr>
        <w:pStyle w:val="Style13"/>
        <w:spacing w:before="280" w:after="0"/>
        <w:rPr/>
      </w:pPr>
      <w:r>
        <w:rPr>
          <w:sz w:val="28"/>
          <w:szCs w:val="28"/>
        </w:rPr>
        <w:t xml:space="preserve">Определим операцию циклического сдви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sz w:val="28"/>
          <w:szCs w:val="28"/>
        </w:rPr>
        <w:t>Тогда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∪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8"/>
          <w:szCs w:val="28"/>
        </w:rPr>
        <w:t xml:space="preserve">образует вэйвлет-базис первого порядка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Рассмотрим р-этапную систему Добеши 6 (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. При этом число итерац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олжно быть не больш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3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для 2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ледующим образом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nary>
      </m:oMath>
    </w:p>
    <w:p>
      <w:pPr>
        <w:pStyle w:val="Style13"/>
        <w:jc w:val="both"/>
        <w:rPr/>
      </w:pPr>
      <w:r>
        <w:rPr>
          <w:sz w:val="32"/>
          <w:szCs w:val="32"/>
        </w:rPr>
        <w:t xml:space="preserve">Зада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8"/>
          <w:szCs w:val="28"/>
        </w:rPr>
        <w:t xml:space="preserve">определим по индукции </w:t>
      </w:r>
      <w:r>
        <w:rPr/>
        <w:t xml:space="preserve"> </w:t>
      </w:r>
      <w:r>
        <w:rPr>
          <w:sz w:val="28"/>
          <w:szCs w:val="28"/>
        </w:rPr>
        <w:t xml:space="preserve">равенствам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, </w:t>
      </w:r>
      <w:r>
        <w:rPr>
          <w:sz w:val="28"/>
          <w:szCs w:val="28"/>
        </w:rPr>
        <w:t xml:space="preserve">где </w:t>
      </w:r>
    </w:p>
    <w:p>
      <w:pPr>
        <w:pStyle w:val="Style13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– разреженная выборка степ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между элементами вставляетс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улей), а * – операция свёртки.</w:t>
      </w:r>
    </w:p>
    <w:p>
      <w:pPr>
        <w:pStyle w:val="Style13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∪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 xml:space="preserve">образуе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этапный вэйвлет-базис простра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3"/>
        <w:spacing w:before="0" w:after="280"/>
        <w:ind w:firstLine="900"/>
        <w:jc w:val="both"/>
        <w:rPr/>
      </w:pPr>
      <w:r>
        <w:rPr>
          <w:sz w:val="28"/>
          <w:szCs w:val="28"/>
        </w:rPr>
        <w:t xml:space="preserve">Прямое и обратное преобразование получаем на основе фильтров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схемы вэйвлет-преобразования, описанной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complex WT61P_C (scomplex Dannye, integer p, integer flagOk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арамет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complex Dannye  - комплексные массивы исходных данных (структура содержит также длину векторов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teger p – 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тер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nteger flagOk - заданная вещественная переменная, признак вэйвлет-преобразования.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 xml:space="preserve"> &gt; 0 выполняется дискретное преобразование, если  </w:t>
      </w:r>
      <w:r>
        <w:rPr>
          <w:sz w:val="28"/>
          <w:szCs w:val="28"/>
          <w:lang w:val="en-US"/>
        </w:rPr>
        <w:t>flagOk</w:t>
      </w:r>
      <w:r>
        <w:rPr>
          <w:sz w:val="28"/>
          <w:szCs w:val="28"/>
        </w:rPr>
        <w:t> &lt; 0. выполняется обратное дискретное преобраз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сии  </w:t>
      </w:r>
      <w:r>
        <w:rPr>
          <w:sz w:val="28"/>
          <w:szCs w:val="28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зываемые подпрограммы</w:t>
      </w:r>
      <w:r>
        <w:rPr>
          <w:sz w:val="28"/>
          <w:szCs w:val="28"/>
        </w:rPr>
        <w:t xml:space="preserve">  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по использова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рограмме введен тип данных </w:t>
      </w:r>
      <w:r>
        <w:rPr>
          <w:sz w:val="28"/>
          <w:szCs w:val="28"/>
          <w:lang w:val="en-US"/>
        </w:rPr>
        <w:t>scomplex</w:t>
      </w:r>
      <w:r>
        <w:rPr>
          <w:sz w:val="28"/>
          <w:szCs w:val="28"/>
        </w:rPr>
        <w:t xml:space="preserve"> – структура, которая содержит ссылку на комплексный динамический массив *Mas и количество элементов k в этом массив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использования подпрограммы необходимо подключить библиотечный модул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L.H, в котором содержатся процедуры получения материнского и отцовского вэйвлетов, фильтров Добеши 6, а также определение максимального числа итераций для заданной длины вэйвлета Добеши 6 (D6_MAX_ITER(k)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модуле </w:t>
      </w:r>
      <w:r>
        <w:rPr>
          <w:sz w:val="28"/>
          <w:szCs w:val="28"/>
          <w:lang w:val="en-US"/>
        </w:rPr>
        <w:t>WT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определены функции SET_MAS(integer k) – выделение динамической памяти под комплексный массив длины k и SET_ELEM(real R,real I) – установить значение элемента (его вещественну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комплексну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и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t main(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complex M,Res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nteger i,k,p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k=16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p=D6_MAX_ITER(k); //Вычислим максимальное число итер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=SET_MAS(k);       //Выделение памяти под комплексный массив длины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//Задание начальных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.Mas[0].RE=3.32432;  M.Mas[0].IM=0.000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.Mas[1].RE=-1; M.Mas[1].IM=-5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2].RE=2;  M.Mas[2].IM=13.987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3].RE=0.123;  M.Mas[3].IM=-5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4].RE=346;  M.Mas[4].IM=0.45445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5].RE=-2; M.Mas[5].IM=-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6].RE=8;  M.Mas[6].IM=0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M.Mas[7].RE=0.321;  M.Mas[7].IM=1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for(i=8;i&lt;16;i++) M.Mas[i].RE=i*i-64,M.Mas[i].IM=i+13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s=WT61P_C (M,p,1);  //Вычислим прям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s=WT61P_C (Res,p,-1); //Вычислим обратное пре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return 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0]= 9.76078 + i * 9.2452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]= 109.83404 + i * 8.9565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2]= -26.41703 + i * -0.6781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l[3]= -2.31075 + i * -0.2725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4]= -2.31075 + i * -0.2725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5]= -0.53970 + i * 0.6693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6]= 0.00000 + i * -0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7]= -62.76684 + i * -9.6472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8]= -44.92344 + i * 7.3473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9]= 277.19811 + i * -1.10223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l[10]= 5.75306 + i * -3.7775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1]= 1.01226 + i * 23.1195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2]= 45.79417 + i * 32.2686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3]= 100.34028 + i * 34.07556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l[14]= 215.18744 + i * 44.2319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[15]= 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69021</w:t>
      </w:r>
      <w:r>
        <w:rPr>
          <w:sz w:val="28"/>
          <w:szCs w:val="28"/>
          <w:lang w:val="en-US"/>
        </w:rPr>
        <w:t xml:space="preserve"> + i *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5706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[0]= </w:t>
      </w:r>
      <w:r>
        <w:rPr>
          <w:sz w:val="28"/>
          <w:szCs w:val="28"/>
        </w:rPr>
        <w:t xml:space="preserve">3.32432 </w:t>
      </w:r>
      <w:r>
        <w:rPr>
          <w:sz w:val="28"/>
          <w:szCs w:val="28"/>
          <w:lang w:val="en-US"/>
        </w:rPr>
        <w:t>+ i * 0.000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]= -1.00000 + i * -5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2]= 2.00000 + i * 13.</w:t>
      </w:r>
      <w:r>
        <w:rPr>
          <w:sz w:val="28"/>
          <w:szCs w:val="28"/>
        </w:rPr>
        <w:t>987</w:t>
      </w:r>
      <w:r>
        <w:rPr>
          <w:sz w:val="28"/>
          <w:szCs w:val="28"/>
          <w:lang w:val="en-US"/>
        </w:rPr>
        <w:t>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3]= 0.12300 + i * -5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4]= 346.00000 + i * 0.4544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5]= -2.00000 + i * -1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6]= 8.00000 + i * 0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7]=0.32100 + i * 1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8]= 0.00000 + i * 21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9]= 17.00000 + i * 22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0]= 36.00000 + i * 23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1]= 57.00000 + i * 24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2]= 80.00000 + i * 25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3]= 105.00000 + i * 26.0000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[14]= 132.00000 + i * 27.0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l[15]= </w:t>
      </w:r>
      <w:r>
        <w:rPr>
          <w:sz w:val="28"/>
          <w:szCs w:val="28"/>
        </w:rPr>
        <w:t>161</w:t>
      </w:r>
      <w:r>
        <w:rPr>
          <w:sz w:val="28"/>
          <w:szCs w:val="28"/>
          <w:lang w:val="en-US"/>
        </w:rPr>
        <w:t>.00000 + i * 28.00000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 Чуи             “Введение в вэйвлеты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 Добеши      “Десять лекций по вэйвлетам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Фрейзер          “Введение в вэйвлеты с точки зрения линейной алгебры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9:18:00Z</dcterms:created>
  <dc:creator>Наталия</dc:creator>
  <dc:description/>
  <cp:keywords/>
  <dc:language>en-US</dc:language>
  <cp:lastModifiedBy>Александр</cp:lastModifiedBy>
  <cp:lastPrinted>2008-03-06T12:34:00Z</cp:lastPrinted>
  <dcterms:modified xsi:type="dcterms:W3CDTF">2008-10-05T15:21:00Z</dcterms:modified>
  <cp:revision>16</cp:revision>
  <dc:subject/>
  <dc:title>Подпрограмма  D6P1P_C</dc:title>
</cp:coreProperties>
</file>