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62P_C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числение прямого и обратного дискретного преобразования</w:t>
      </w:r>
    </w:p>
    <w:p>
      <w:pPr>
        <w:pStyle w:val="Normal"/>
        <w:rPr/>
      </w:pPr>
      <w:r>
        <w:rPr>
          <w:sz w:val="28"/>
          <w:szCs w:val="28"/>
        </w:rPr>
        <w:t>Добеши 6 нескольких комплексных рядов одной длины,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Рассматривается р-этапная система Добеши 6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ямое и обратное преобразование нескольких комплексных рядов осуществляется по схеме, описанной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ри этом для всех рядов используется один и тот же набор филь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и преобразование происходит по схеме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pcomplex WT62P_C (pcomplex Dannye, integer p, integer flagOk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nye  - исходн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ая последовательность комплексных массивов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flagOk - заданная цел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– структура, которая содержит ссылку на последовательность комплексных массивов **Mas, количество массив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длину масси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использования подпрограммы необходимо подключить библиотечные модули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L.H,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одуль W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L.H содержит процедуры получения материнского и отцовского вэйвлетов, фильтров Добеши 6, а также определение максимального числа итераций преобразования Добеши для комплексного массива заданной длины (функция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_MAX_ITER(k)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вэйвлет-преобразования комплексного массива. Для удобства пользователя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SET_MAS(integer k) – выделение динамической памяти под комплексный массив длины k и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lex</w:t>
      </w:r>
      <w:r>
        <w:rPr>
          <w:sz w:val="28"/>
          <w:szCs w:val="28"/>
        </w:rPr>
        <w:t xml:space="preserve"> SET_ELEM(real R,real I) – возвращается комплексное число с заданными веществе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одуль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содержит функции, необходимые для проведения преобразования сразу нескольких комплексных массивов. Для удобства пользователя в модуле </w:t>
      </w:r>
      <w:r>
        <w:rPr>
          <w:sz w:val="28"/>
          <w:szCs w:val="28"/>
          <w:lang w:val="en-US"/>
        </w:rPr>
        <w:t>WTN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введены функци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– выделение динамической памяти п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ую последовательность комплексных массивов дли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M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omplex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освобождение памя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pcomplex M,Re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nteger i,n,m,p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m=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n=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максимальное число итераций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p=D6_MAX_ITER(m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деление памят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=SET_PMAS(n,m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0]=SET_ELEM(3,0);        M.Mas[0][1]=SET_ELEM(-1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2]=SET_ELEM(2,0);        M.Mas[0][3]=SET_ELEM(0,-5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4]=SET_ELEM(0,0);        M.Mas[0][5]=SET_ELEM(-2,-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0][6]=SET_ELEM(8,0);        M.Mas[0][7]=SET_ELEM(0,1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0; i&lt;m; i++) M.Mas[1][i]=SET_ELEM(i*i,cos(i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62P_C (M,p,1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Res= WT62P_C (Res,p,-1)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685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2324735" cy="378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Добеши      “Десять лекций по вэйвлетам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      “Введение в вэйвлеты с точки зрения линейной алгебры”</w:t>
      </w:r>
    </w:p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7:00Z</dcterms:created>
  <dc:creator>Фомичев</dc:creator>
  <dc:description/>
  <cp:keywords/>
  <dc:language>en-US</dc:language>
  <cp:lastModifiedBy>Александр</cp:lastModifiedBy>
  <cp:lastPrinted>2008-09-03T10:00:00Z</cp:lastPrinted>
  <dcterms:modified xsi:type="dcterms:W3CDTF">2008-10-05T15:22:00Z</dcterms:modified>
  <cp:revision>4</cp:revision>
  <dc:subject/>
  <dc:title>Подпрограмма  WHP2P_C </dc:title>
</cp:coreProperties>
</file>