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T63P_C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двумерного прямого или обратного преобразования Добеши 6 комплексной матрицы, у которой число строк и столбцов равны степени дву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описание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Задается размер комплексной матриц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строк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столбцов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 целые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Рассматриваются 2 р-этапные системы Добеши 6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 этом число итер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не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-3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 не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-3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е и обратное преобразование комплексной матрицы осуществляется по схеме, описанной в модуле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Для прямого преобразования производится преобразование матрицы по строкам, а затем по столбцам. Для обратного преобразования производится обратное преобразование матрицы по столбцам, а затем по строкам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complex WT63P_C (pcomplex Dannye, integer p1, integer p2, integer flagOk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nnye  - исходная комплексная матриц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 – число итераций по строкам</w:t>
      </w:r>
    </w:p>
    <w:p>
      <w:pPr>
        <w:pStyle w:val="Normal"/>
        <w:jc w:val="both"/>
        <w:rPr/>
      </w:pPr>
      <w:r>
        <w:rPr>
          <w:sz w:val="28"/>
          <w:szCs w:val="28"/>
        </w:rPr>
        <w:t>p2</w:t>
        <w:softHyphen/>
        <w:t xml:space="preserve"> – число итераций по столбц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flagOk - заданная целая переменная, признак вэйвлет-преобразования.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 xml:space="preserve"> &gt; 0 выполняется дискретное преобразование,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> &lt; 0. выполняется обратное дискретное преобраз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и 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зываемые подпрограммы</w:t>
      </w:r>
      <w:r>
        <w:rPr>
          <w:sz w:val="28"/>
          <w:szCs w:val="28"/>
        </w:rPr>
        <w:t xml:space="preserve"> 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по использова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рограмме введен тип данных 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– структура, которая содержит ссылку на матрицу **Mas, параметры матриц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рок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толбц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использования подпрограммы необходимо подключить библиотечные модули W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L.H,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одуль W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L.H содержит процедуры получения материнского и отцовского вэйвлетов, фильтров Добеши 6, а также определение максимального числа итераций преобразования Добеши 6 для комплексного массива заданной длины (функция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_MAX_ITER(k)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держит функции, необходимые для проведения вэйвлет-преобразования комплексного массива. Для удобства пользователя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введены функ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complex</w:t>
      </w:r>
      <w:r>
        <w:rPr>
          <w:sz w:val="28"/>
          <w:szCs w:val="28"/>
        </w:rPr>
        <w:t xml:space="preserve"> SET_MAS(integer k) – выделение динамической памяти под комплексный массив длины k и 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lex</w:t>
      </w:r>
      <w:r>
        <w:rPr>
          <w:sz w:val="28"/>
          <w:szCs w:val="28"/>
        </w:rPr>
        <w:t xml:space="preserve"> SET_ELEM(real R,real I) – возвращается комплексное число с заданными веществе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комплексн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я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держит функции, необходимые для проведения двумерного преобразования. Для удобства пользователя в модуле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введены функ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MA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– выделение динамической памяти под динамическую матрицу  раз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MA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освобождение памя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использован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(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nteger i,j,n,m,p1,p2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m=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=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максимальное число итераций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p1= D6 _MAX_ITER(m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максимальное число итераций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p2= D6 _MAX_ITER(n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деление памя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M=SET_PMAS(n,m);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ча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andomize(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or(i=0; i&lt;n; i++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for(j=0; j&lt;m; j++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M.Mas[i][j]=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SET_ELEM(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,cos(j)*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прям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Res=WT63P_C (M,p1,p2,1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обратн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Res=WT63P_C (Res,p1,p2,-1)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turn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ультат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095365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87110" cy="3191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536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87110" cy="3734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06160" cy="3172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8711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и             “Введение в вэйвлеты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Добеши      “Десять лекций по вэйвлетам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Фрейзер          “Введение в вэйвлеты с точки зрения линейной алгебры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5:25:00Z</dcterms:created>
  <dc:creator>Фомичев</dc:creator>
  <dc:description/>
  <cp:keywords/>
  <dc:language>en-US</dc:language>
  <cp:lastModifiedBy>Александр</cp:lastModifiedBy>
  <cp:lastPrinted>2008-09-03T10:03:00Z</cp:lastPrinted>
  <dcterms:modified xsi:type="dcterms:W3CDTF">2008-10-05T15:53:00Z</dcterms:modified>
  <cp:revision>6</cp:revision>
  <dc:subject/>
  <dc:title>Подпрограмма  WHP2P_C </dc:title>
</cp:coreProperties>
</file>