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C2P_C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числение прямого и обратного дискретного преобразования Шеннона (комплексного) нескольких комплексных рядов одной длины, равной степени дву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тся длина комплексного ря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целое. Рассматривается р-этапная система Шеннона (комп.). При этом 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2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рямое и обратное преобразование нескольких комплексных рядов осуществляется по схеме, описанной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При этом для всех рядов используется один и тот же набор фильт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и преобразование происходит по схеме вэйвлет-преобразования, описанной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pcomplex WTC2P_C (pcomplex Dannye, integer p, integer flagOk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nye  - исходн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ая последовательность комплексных массивов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итер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lagOk - заданная целая переменная, признак вэйвлет-преобразования.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 xml:space="preserve"> &gt; 0 выполняется дискретное преобразование,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 &lt; 0. выполняется обратное дискретное пре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и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зываемые подпрограммы</w:t>
      </w:r>
      <w:r>
        <w:rPr>
          <w:sz w:val="28"/>
          <w:szCs w:val="28"/>
        </w:rPr>
        <w:t xml:space="preserve"> 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по использо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введен тип данных 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– структура, которая содержит ссылку на последовательность комплексных массивов **Mas, количество массив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длину масси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использования подпрограммы необходимо подключить библиотечные модули W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L.H,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дуль W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L.H содержит процедуры получения материнского и отцовского вэйвлетов, фильтров Шеннона (комп.), а также определение максимального числа итераций преобразования Шеннона для комплексного массива заданной длины (функция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p</w:t>
      </w:r>
      <w:r>
        <w:rPr>
          <w:sz w:val="28"/>
          <w:szCs w:val="28"/>
        </w:rPr>
        <w:t>Sh_MAX_ITER(k)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вэйвлет-преобразования комплексного массива. Для удобства пользователя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SET_MAS(integer k) – выделение динамической памяти под комплексный массив длины k и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SET_ELEM(real R,real I) – возвращается комплексное число с заданными веществе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комплекс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преобразования сразу нескольких комплексных массивов. Для удобства пользователя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– выделение динамической памяти п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ую последовательность комплексных массивов дли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освобождение памя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спольз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complex M,Res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teger i,n,m,p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m=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n=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максимальное число итераций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p=CompSh_MAX_ITER(m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деление памят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=SET_PMAS(n,m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0]=SET_ELEM(3,0);        M.Mas[0][1]=SET_ELEM(-1,-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2]=SET_ELEM(2,0);        M.Mas[0][3]=SET_ELEM(0,-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4]=SET_ELEM(0,0);        M.Mas[0][5]=SET_ELEM(-2,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6]=SET_ELEM(8,0);        M.Mas[0][7]=SET_ELEM(0,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(i=0; i&lt;m; i++) M.Mas[1][i]=SET_ELEM(i*i,cos(i)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прям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 WTC2P_C (M,p,1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обратн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 WTC2P_C (Res,p,-1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8560" cy="403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и             “Введение в вэйвлеты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Фрейзер    “Введение в вэйвлеты с точки зрения линейной алгебры”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25:00Z</dcterms:created>
  <dc:creator>Фомичев</dc:creator>
  <dc:description/>
  <cp:keywords/>
  <dc:language>en-US</dc:language>
  <cp:lastModifiedBy>Александр</cp:lastModifiedBy>
  <cp:lastPrinted>2008-09-03T10:00:00Z</cp:lastPrinted>
  <dcterms:modified xsi:type="dcterms:W3CDTF">2008-10-05T15:12:00Z</dcterms:modified>
  <cp:revision>5</cp:revision>
  <dc:subject/>
  <dc:title>Подпрограмма  WHP2P_C </dc:title>
</cp:coreProperties>
</file>