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H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P_C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ычисление прямого или обратного дискретного преобразования Хаара комплексного ряда длины, равной степени дву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описание</w:t>
      </w:r>
    </w:p>
    <w:p>
      <w:pPr>
        <w:pStyle w:val="Style13"/>
        <w:spacing w:before="280" w:after="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ется длина комплексного ря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целое. Определ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равенствами </w:t>
      </w:r>
    </w:p>
    <w:p>
      <w:pPr>
        <w:pStyle w:val="Style13"/>
        <w:spacing w:before="28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Style13"/>
        <w:spacing w:before="280" w:after="0"/>
        <w:ind w:firstLine="539"/>
        <w:jc w:val="center"/>
        <w:rPr/>
      </w:pPr>
      <w:r>
        <w:rPr>
          <w:sz w:val="28"/>
          <w:szCs w:val="28"/>
        </w:rPr>
        <w:t xml:space="preserve">Определим операцию циклического сдви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sz w:val="28"/>
          <w:szCs w:val="28"/>
        </w:rPr>
        <w:t>Тогд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∪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8"/>
          <w:szCs w:val="28"/>
        </w:rPr>
        <w:t xml:space="preserve">образует вэйвлет-базис первого порядка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-этапную систему Хаара (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. При этом 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олжно быть не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1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для 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ледующим образом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nary>
      </m:oMath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Выполняя преобразования, получаем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(0)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(1)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(n) = 0  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spacing w:before="0" w:after="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(0)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  <w:lang w:val="en-US"/>
        </w:rPr>
        <w:t>, 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(1)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  <w:lang w:val="en-US"/>
        </w:rPr>
        <w:t>, 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(n) = 0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jc w:val="both"/>
        <w:rPr/>
      </w:pPr>
      <w:r>
        <w:rPr>
          <w:sz w:val="32"/>
          <w:szCs w:val="32"/>
        </w:rPr>
        <w:t xml:space="preserve">Опреде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  <w:szCs w:val="28"/>
        </w:rPr>
        <w:t xml:space="preserve">определим по индукции </w:t>
      </w:r>
      <w:r>
        <w:rPr/>
        <w:t xml:space="preserve"> </w:t>
      </w:r>
      <w:r>
        <w:rPr>
          <w:sz w:val="28"/>
          <w:szCs w:val="28"/>
        </w:rPr>
        <w:t xml:space="preserve">равенствам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, </w:t>
      </w:r>
      <w:r>
        <w:rPr>
          <w:sz w:val="28"/>
          <w:szCs w:val="28"/>
        </w:rPr>
        <w:t xml:space="preserve">где </w:t>
      </w:r>
    </w:p>
    <w:p>
      <w:pPr>
        <w:pStyle w:val="Style13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– разреженная выборка степ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между элементами вставляетс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улей), а * – операция свёртки.</w:t>
      </w:r>
    </w:p>
    <w:p>
      <w:pPr>
        <w:pStyle w:val="Style13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∪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 xml:space="preserve">образуе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этапный вэйвлет-базис 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3"/>
        <w:spacing w:before="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е и обратное преобразование получаем на основе фильтр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схемы вэйвлет-преобразования, описанной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omplex WTH1P_C ( scomplex Dannye, integer p, integer flagOk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nye  - исходный комплексный масс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итер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flagOk - заданная целая переменная, признак вэйвлет-преобразования.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 xml:space="preserve"> &gt; 0 выполняется дискретное преобразование,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> &lt; 0. выполняется обратное дискретное преобраз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и 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зываемые подпрограммы</w:t>
      </w:r>
      <w:r>
        <w:rPr>
          <w:sz w:val="28"/>
          <w:szCs w:val="28"/>
        </w:rPr>
        <w:t xml:space="preserve">  нет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мечания по использо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введен тип данных </w:t>
      </w:r>
      <w:r>
        <w:rPr>
          <w:sz w:val="28"/>
          <w:szCs w:val="28"/>
          <w:lang w:val="en-US"/>
        </w:rPr>
        <w:t>scomplex</w:t>
      </w:r>
      <w:r>
        <w:rPr>
          <w:sz w:val="28"/>
          <w:szCs w:val="28"/>
        </w:rPr>
        <w:t xml:space="preserve"> – структура, которая содержит ссылку на комплексный динамический массив *Mas и количество элементов k в этом массив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использования подпрограммы необходимо подключить библиотечные модули WHL.H и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WHL.H содержит процедуры получения материнского и отцовского вэйвлетов, фильтров Хаара, а также определение максимального числа итераций преобразования Хаара для комплексного массива заданной длины (функция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Haar_MAX_ITER(k)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преобразования. Для удобства пользователя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complex</w:t>
      </w:r>
      <w:r>
        <w:rPr>
          <w:sz w:val="28"/>
          <w:szCs w:val="28"/>
        </w:rPr>
        <w:t xml:space="preserve"> SET_MAS(integer k) – выделение динамической памяти под комплексный массив длины k 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SET_ELEM(real R,real I) – возвращается комплексное число с заданными веществе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комплекс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использова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scomplex M,Res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integer i,k,p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k=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максимальное число итераций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 xml:space="preserve">p=Haar_MAX_ITER(k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деление памяти под комплексный массив длины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M=SET_MAS(k)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Задание начальных данн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>[0]=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ELEM(3,0)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Mas[1]=SET_ELEM(-1,-5)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Mas[2]=SET_ELEM(2,0)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Mas[3]=SET_ELEM(0,-5)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Mas[4]=SET_ELEM(0,0)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Mas[5]=SET_ELEM(-2,-1)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Mas[6]=SET_ELEM(8,0)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Mas[7]=SET_ELEM(0,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Вычисл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ям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ие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Res= WTH1P_C (M,p,1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обратн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Res= WTH1P_C (Res,p,-1)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ямое преобразование  даёт комплексный масси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0]= -2.12132 + i * -3.5355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1]= -0.00000 + i * -3.5355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2]= -7.07107 + i * 0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3]= -2.12132 + i * 0.707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4]=  0.50000 + i * 0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5]=  1.50000 + i * -1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6]=  0.50000 + i * -5.000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[7]=  4.50000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-0.0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ратное преобразование  даёт изначальный комплексный масс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0]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3.00000 + i * -0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1]= -1.00000 + i * -5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s[2]=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.00000 + i * 0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3]= -0.00000 + i * -5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s[4]=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.00000 + i * 0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5]= -2.00000 + i * -1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6]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8.00000 + i * -0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[7]=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0.00000 + i * 1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и             “Введение в вэйвлеты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Фрейзер    “Введение в вэйвлеты с точки зрения линейной алгебры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14:00Z</dcterms:created>
  <dc:creator>Наталия</dc:creator>
  <dc:description/>
  <cp:keywords/>
  <dc:language>en-US</dc:language>
  <cp:lastModifiedBy>Александр</cp:lastModifiedBy>
  <cp:lastPrinted>2008-03-06T12:34:00Z</cp:lastPrinted>
  <dcterms:modified xsi:type="dcterms:W3CDTF">2008-10-05T15:07:00Z</dcterms:modified>
  <cp:revision>14</cp:revision>
  <dc:subject/>
  <dc:title>Подпрограмма  D6P1P_C</dc:title>
</cp:coreProperties>
</file>