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H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_C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двумерного прямого или обратного преобразования Хаара комплексной матрицы, у которой число строк и столбцов равны степени дву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адается размер комплексной матриц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строк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олбцов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целые. Рассматриваются 2 р-этапные системы Хаара (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)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-1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-1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и обратное преобразование комплексной матрицы осуществляется по схеме, описанной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Для прямого преобразования производится преобразование матрицы по строкам, а затем по столбцам. Для обратного преобразования производится обратное преобразование матрицы по столбцам, а затем по стро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H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n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ye  - исходная комплексная матр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 – число итераций по строкам</w:t>
      </w:r>
    </w:p>
    <w:p>
      <w:pPr>
        <w:pStyle w:val="Normal"/>
        <w:jc w:val="both"/>
        <w:rPr/>
      </w:pPr>
      <w:r>
        <w:rPr>
          <w:sz w:val="28"/>
          <w:szCs w:val="28"/>
        </w:rPr>
        <w:t>p2</w:t>
        <w:softHyphen/>
        <w:t xml:space="preserve"> – число итераций по столбц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– структура, которая содержит ссылку на матрицу **Mas, параметры матриц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олбц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использования подпрограммы необходимо подключить библиотечные модули WHL.H,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WHL.H содержит процедуры получения материнского и отцовского вэйвлетов, фильтров Хаара, а также определение максимального числа итераций преобразования Хаара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Haar_MAX_ITER(k)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вэйвлет-преобразования комплексного массива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двумерного преобразования. Для удобства пользователя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– выделение динамической памяти под динамическую матрицу 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освобождение памя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(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nteger i,j,n,m,p1,p2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m=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=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p1=Haar_MAX_ITER(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2=Haar_MAX_ITER(n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=SET_PMAS(n,m);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0; i&lt;n; i++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for(j=0; j&lt;m; j++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M.Mas[i][j]=SET_ELEM(i*j,cos(j)*i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WTH3P_C(M,p1,p2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WTH3P_C(Res,p1,p2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96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448560" cy="373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“Введение в вэйвлеты с точки зрения линейной алгебр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1:51:00Z</dcterms:created>
  <dc:creator>Фомичев</dc:creator>
  <dc:description/>
  <cp:keywords/>
  <dc:language>en-US</dc:language>
  <cp:lastModifiedBy>Александр</cp:lastModifiedBy>
  <cp:lastPrinted>2008-09-03T10:03:00Z</cp:lastPrinted>
  <dcterms:modified xsi:type="dcterms:W3CDTF">2008-10-05T15:30:00Z</dcterms:modified>
  <cp:revision>12</cp:revision>
  <dc:subject/>
  <dc:title>Подпрограмма  WHP2P_C </dc:title>
</cp:coreProperties>
</file>