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80"/>
          <w:sz w:val="24"/>
          <w:szCs w:val="24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80"/>
          <w:sz w:val="28"/>
          <w:szCs w:val="28"/>
          <w:lang w:val="ru-RU"/>
        </w:rPr>
        <w:t xml:space="preserve">Курс лекций по методам вычислений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80"/>
          <w:sz w:val="24"/>
          <w:szCs w:val="24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ind w:left="360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Автор курса:  И.О. Арушанян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и читаются с 1996 года на IY курсе Мех-мата МГУ, поток математической экономики.</w:t>
      </w:r>
    </w:p>
    <w:p>
      <w:pPr>
        <w:pStyle w:val="Normal"/>
        <w:spacing w:lineRule="auto" w:line="240"/>
        <w:ind w:left="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1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Машинная арифметика и простейшие вычисл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2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Прямые методы решения линейных систе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3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Теория возмущений в матричных вычисления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4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Решение вырожденных (недоопределенных) линейных систе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5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Решение переопределенных линейных систе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6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Алгебраическая проблема собственных значе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7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Решение общих задач линейного программирова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8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Симплекс-метод для невырожденных задач линейного                       программирова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9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Целочисленные задачи линейного программирова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10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Полиномиальная интерполяц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11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Сплайн-интерполяц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12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Численное дифференцирова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13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Квадратурные формулы Ньютона-Котес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14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Квадратурные формулы Гаусс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15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Вычисление кратных интегралов и интегралов с                        особенностям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16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Численное решение нелинейных уравне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17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Кратные и комплексные корни. Численное решение систем                        нелинейных уравне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18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Минимизация функций одной перемен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19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Безусловная минимизация функций многих перемен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20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Метод решения задач условной минимиза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21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Метод простой итерации решения линейных систе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22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Методы спуска и верхней релаксации линейных систе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23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Неявные итерационные методы решения линейных систе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24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Разностные уравн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25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Одношаговые методы решения систем обыкновенных                               дифференциальных уравне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26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Многошаговые методы решения систем обыкновенных                        дифференциальных уравне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Лекция 27.    </w:t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Краевые задачи для обыкновенных дифференциальных                        уравне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28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Аппроксимация, устойчивость и сходимость разностных схе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29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Параболические уравн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30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Эллиптические уравн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31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Гиперболические уравн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кция 32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color w:val="0000FF"/>
          <w:sz w:val="24"/>
          <w:szCs w:val="24"/>
          <w:u w:val="single"/>
          <w:lang w:val="ru-RU"/>
        </w:rPr>
        <w:t>Решение интегральных уравнений. Некорректные задач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_____________________________________________________________________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ЕКЦИЯ  1.  МАШИННАЯ АРИФМЕТИКА И ПРОСТЕЙШИЕ ВЫЧИСЛ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Машинные системы счисле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. Параметры машинной арифметик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3. Ошибки округления (абсолютные, относительные)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. Выполнение арифметических операций и округление результатов на ЭВ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 Вычисление параметров машинной арифметик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6. Погрешности вычислений, значащие и верные цифр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7. Накопление погрешносте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8. Прямой и обратный анализ ошибок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9. Распространение ошибок в начальных данны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0. Погрешности результатов арифметических операц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1. Численная неустойчивос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2. Приемы грамотного программирова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ЕКЦИЯ  2.  ПРЯМЫЕ МЕТОДЫ РЕШЕНИЯ ЛИНЕЙНЫХ ЗАДАЧ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Основные задачи вычислительной линейной алгеб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Разложение матриц на множители и приведение матриц к специальному виду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.1. Треугольное разложение матриц (матрицы общего вида, симметричные и ленточные)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.2. Разложение матрицы на произведение ортогональной и треугольной.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ртогональные преобразования вращения и отражения. Теорема Шура. 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3. Приведение матрицы к почти треугольной и двухдиагональной ортогональными преобразованиями подобия.</w:t>
      </w:r>
    </w:p>
    <w:p>
      <w:pPr>
        <w:pStyle w:val="Normal"/>
        <w:spacing w:lineRule="auto" w:line="240"/>
        <w:ind w:left="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4. Приведение симметричной матрицы к трехдиагонально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Решение линейных систем с матрицами специального вида (с треугольными,    двухдиагональными, трехдиагональными, ортогональными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Трансформации Гаусса. Эквивалентность LU-разложения и метода Гаусса.      Метод Гаусса-Жордан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Итерационное уточнение реш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Блочные матриц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Разреженные матриц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ЛЕКЦИЯ 3. ТЕОРИЯ ВОЗМУЩЕНИЯ В МАТРИЧНЫХ ВЫЧИСЛЕНИЯХ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Векторные норм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Матричные нормы. Подчиненные, согласованные эквивалентные норм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Прямой и обратный анализ ошибо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Число обусловленности матриц. Оценка относительной ошибки реш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Ошибки округления в гауссовом исключен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Возмущения при вычислении обратных матриц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Примеры плохо обусловленных матриц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Положительная определенность матриц и плохая обусловленнос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Гауссово исключение и неустойчивос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0. Метод ортогонализации. Потеря ортогональности (модифицированный      алгоритм Грима-Шмидта)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ЛЕКЦИЯ 4. РЕШЕНИЕ ВЫРОЖДЕННЫХ (НЕДООПРЕДЕЛЕННЫХ) ЛИНЕЙНЫХ СИСТ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Сингулярное разложение квадратных и прямоугольных матриц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Сингулярные числа и собственные знач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Спектральная норма и сингулярные числ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Оценка ранга матрицы. Норма Фробениуса (сферическая норма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Алгоритмы сингулярного разлож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6. Решение вырожденных систем на основе сингулярного разложе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ованность матрицы и правой части систем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Решение недоопределенных систем на основе QR-разложения матриц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ЛЕКЦИЯ 5. РЕШЕНИЕ ПЕРЕОПРЕДЕЛЕННЫХ ЛИНЕЙНЫХ СИСТ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Переопределенные системы. Решение в смысле наименьших квадрат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Геометрическая интерпретац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Нормальные системы и линейная задача наименьших квадрат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Псевдообратные (обобщенные обратные) матриц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Число обусловленности прямоугольной матрицы (спектральная норма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Связь чисел обусловленности матриц исходной и нормальной систе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7. Применение сингулярного разложения для решения линейной задачи    наименьших квадрат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Выравнивание данных методом наименьших квадратов. Применение    сингулярного разлож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6. АЛГЕБРАИЧЕСКАЯ ПРОБЛЕМА СОБСТВЕННЫХ ЗНАЧ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Круги Гершгори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Степенной метод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QR-алгоритм. Скорость сходи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QR-алгоритм со сдвигами. Прим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Неявные QR-итера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Обобщенная проблема собственных знач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Вычисление собственных вектор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Непрерывность корней полином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Возмущение собственных знач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. Возмущения собственных значений и вектор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1. Обусловленность простого собственного значе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2. Аналитические возмущения. Кратные собственные знач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7. РЕШЕНИЕ ОБЩИХ ЗАДАЧ ЛИНЕЙНОГО ПРОГРАММИР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Постановки задач линейного программирования (основная, стандартная,     каноническая). Их эквивалентнос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Геометрический метод. Условные точка. Прим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Двойственная задача. Связь с прямой задаче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Понятие симплекса. Опорные точки. Допустимые множеств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Выпуклые множества. Метод перебора опорных точе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Базис опорной точ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Теория двойственност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Вырожденные задачи линейного программир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8. СИМПЛЕКС-МЕТОД ДЛЯ НЕВЫРОЖДЕННЫХ ЗАДАЧ ЛИНЕЙНОГО                                   ПРОГРАММИРОВА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Понятие симплекс-метода. Прим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Итерация симплекс -метода для невырожденных задач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Выбор ведущего элемент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Поиск начальной опорной точ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Метод искусственного базис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Симплекс-таблиц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М-метод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Модификации симплекс-мето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Двойственный симплекс-метод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9. ЦЕЛОЧИСЛЕННЫЕ ЗАДАЧИ ЛИНЕЙНОГО ПРОГРАММИРОВА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Постановка задачи. Прим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Сведение к общей задаче линейного программирова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Методы отсеч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Метод Гомор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Применение двойственного симплекс-методa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Задачи с возрастающим количеством услов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Решение двойственной задачи как оценки влия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10. ПОЛИНОМИАЛЬНАЯ ИНТЕРПОЛЯ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Постановка задачи. Метод неопределенных коэффициентов. Аппроксимация        функц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Интерполяционный многочлен Лагранжа. Оценка остаточного члена.          Порядок сходи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Многочлены Чебышева и их свойств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Теорема о многочлене, наименее отклоняющимся от нул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Минимизация остаточного чле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Погрешность округления при интерполя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Разделенные разн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Интерполяционный многочлен в форме Ньютона. Схема Эйтке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Обратное интерполировани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. Интерполяция с кратными узлам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11. СПЛАЙН-ИНТЕРПОЛЯЦ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Понятие интерполяционного сплайн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. Построение кубического сплайн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3. Натуральные сплайны. Правильные краевые условия. Порядок сходимост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. Преимущества сплайн-интерполяц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 Локальные (аппроксимационные) сплайн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6. Линейные В-сплайн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7. Представление линейного сплайна через В-сплайны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8. Способы определения недостающих краевых условий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12. ЧИСЛЕННОЕ ДИФФЕРЕНЦИРОВАНИЕ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Постановка задачи. Применение многочлена Лагранжа. Метод   неопределенных коэффициент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Сплайн-дифференцирован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Разностные аппроксимации производных. Преимущество симметричных   формул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Оценки погрешности аппроксимации. Влияние вычислительной    погрешности. Оптимальный шаг численного дифференцирования. Прим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Некорректность задачи численного дифференцирова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Метод Рунге построения формул численного дифференцирования высокого    порядка точн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Схема Ромберг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Экстраполяция по Ричардсону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Аппроксимация частных производ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13. КВАДРАТУРНЫЕ ФОРМУЛЫ НЬЮТОНА-КОТЕС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Интерполяционные квадратурные формулы. Формулы Ньютона-Котес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Коэффициенты Котеса. Неустойчивость. Алгебраическая точность. Порядок    сходимости. Преимущество симметричных формул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Формулы трапеций, средних прямоугольников и Симпсона. Оценки    локальной погрешн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Составные квадратурные формул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Глобальная погрешность. Асимптотические и мажоритарные оценки    остаточных член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Метод неопределенных коэффициентов. Прим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Правило Рунге оценки погрешности. Метод Ромберг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полная погрешность формул Ньютона-Котеса. Влияние ошибок округления.   Оптимальный шаг интегрирова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Процесс Эйткена оценки фактической точн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14. КВАДРАТУРНЫЕ ФОРМУЛЫ ГАУССА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Многочлен Лежандра и их свойства. Формула Родригес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Трехчленные рекурентные соотнош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3. Квадратуры Гаусса как формулы наивысшей алгебраической степен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сти. Вывод систем для определенных узлов и вес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Нули полинома Лежандра. Порядок остаточного чле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Примеры построения формул Гаусс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Теорема о положительности весов формул Гаусс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Квадратурная формула Гаусса-Кренро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Адаптивные и неадаптивные алгоритм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Адаптивный алгоритм с контролем точности по глобальной ошибк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КЦИЯ 15. ВЫЧИСЛЕНИЕ КРАТНЫХ ИНТЕГРАЛОВ И ИНТЕГРАЛОВ С                                                          ОСОБЕННОСТЯМ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Кубатурные формул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Метод ячеек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Последовательное интегрирован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. Метод статических испытаний (метод Монте-Карло). Способы реализации.          Порядок сходимост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Преимущества и недостатки детермированных и статистических метод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Вычисление интегралов на бесконечных отрезках. Программная реализация.            Прим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Вычисление интегралов от разрывных функций. Случаи точек разрыва          первого и второго род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Способ программной локализации точек неинтегрируе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Метод Канторовича выделения особенносте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. Способы замены переменных и интегрирования по частям. Использование      формул открытого тип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1. Вычисление сингулярных интеграл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2. Вычисление интегралов от быстро осциллирующих функц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КЦИЯ 16. ЧИСЛЕННОН РЕШЕНИЕ НЕЛИНЕЙНЫХ УРАВН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Прямые методы. Одноточечные и многоточечные итерационные методы.    Порядок (скорость) сходи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Метод бисекции. Скорость сходи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Итерационные методы, основанные на линейной интерполяции. Метод     секущих. Метод Ньютона-Рафсона. Метод хорд. Геометрическая    интерпретац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Итерационные методы, основанные на квадратичной интерполяции. Метод    парабол (метод Мюллера). Метод Чебышев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Многоточечный итерационный метод. Способы программной реализа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6. Оценки скорости сходимости. Пример итерационного метода третьего    порядк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7. Метод прямой итерации. Способ ускорения сходимости. Пример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8. Построение методов высших порядк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17. КРАТНЫЕ И КОМПЛЕКСНЫЕ КОРНИ. ЧИСЛЕННОН РЕШЕНИЕ СИС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НЕЛИНЕЙНЫХ УРАВН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Кратные корни. Снижение скорости сходимости метода Ньютона-Рафсо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. Модифицированные методы Ньютона-Рафсона и секущих для вычисления          кратных корне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3. Способ численной оценки кратности корн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. Вычисление комплексных корней в условиях вещественной арифметики.         Использование комплексной арифметик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 Практический способ отбрасывание найденного корн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6. Метод Ньютона решения нелинейных сист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7. Квазиньютоновский метод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8. Понятие о сжимающем отображении. Метод простой итерации. Пример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9. Достаточные условия сходимости простой итерац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0. Метод скорейшего спуск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18. МИНИМИЗАЦИЯ ФУНКЦИЙ ОДНОЙ ПЕРЕМЕННО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Постановка задач оптимизации. Безусловная и условная минимизация.    Локальный и глобальный минимум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Унимодальные функции. Прим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Метод перебора (пассивная стратегия поиска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Метод деления отрезка пополам. Оценка арифметических операций и    скорость сходи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Метод золотого сечения и его модифика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Программная реализация метода золотого сечения. Скорость сходи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Выпуклые функции. Метод касательных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Метод Ньютона и его модификация. Скорость сходи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Поиск глобального минимум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19. БЕЗУСЛОВНАЯ МИНИМИЗАЦИЯ ФУНКЦИЙ МНОГИХ ПЕРЕМЕННЫХ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Постановка задачи. Гpадиент, антиградиент. Необходимой условие локальной оптимальности первого порядк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Определение непрерывности функции. Формула Тейлора и ее представления.    Производная по направлени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3. Стационарные точки. Критерий Сильвестра. Нeобходимое условие    оптимальности второго порядка. Достаточное условие локальной     оптимальност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. Методы нулевого, первого и второго порядков. Общий вид методов    минимизации. Направление убывания. Необходимый и достаточный признак     убыва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 Скорость сходимости метода и практические критерии окончания счет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6. Методы спуска. Способы выбора шага по направлению убыва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7. Метод градиентного спуска. Скорость сходимост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8. Метод наискорейшего спуск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9. Случай квадратичных функц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20. МЕТОД РЕШЕНИЯ ЗАДАЧ УСЛОВНОЙ МИНИМИЗАЦИ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Постановка задачи условной минимизации (нелинейного программирования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Задача дробно-линейного программирова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Задача квадратичного программирования. Теорема Куна-Таккер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Метод возможных направлений для задач линейными ограничения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Метод проекции. Проекция точки на множество. Способы выбора шага по    направлению убывания. Прим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Метод условного градиента. Вспомогательная задача. Способы выбора шага    по направлению убыва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Способ замены задачи нелинейного программирования последовательностью    задач безусловной минимизации. Методы штрафных и барьерных функц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Практические критерии окончания счет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Метод Ньютона условной минимиза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21. МЕТОД ПРОСТОЙ ИТЕРАЦИИ РЕШЕНИЯ ЛИНЕЙНЫХ СИС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Приведение систем к виду, удобному для итераций. Прим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Достаточное условие сходи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Апостериорная оценка погрешн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Симметричные системы с положительно определенными матрица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Влияние ошибок округл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Необходимое и достаточное условие сходи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Оптимизация скорости сходи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Диагональное преобразование и сходимость метода простой итера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Машинная реализация метода простой итера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. Практическая оценка погрешности и ускорение сходи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22. МЕТОДЫ СПУСКА И ВЕРХНЕЙ РЕЛАКСАЦИИ ЛИНЕЙНЫХ СИС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Метод скорейшего спуска решения систем с положительно определенными    матрицами. Скорость сходи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Метод Зейделя. Оператор перехо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Достаточное условие сходимости метода Зейдел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Апостериарная оценка погрешности метода Зейделя. Геометрическая    интерпретация. Случай симметричных систем с положительно     определенными матрица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Метод Якоби. Оператор перехо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Метод релаксации. Условие на итерационный параметр. Нижняя и верхняя        релаксация. Оператор перехо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Оптимизация сходимости метода релаксации для симметричных систем с положительно определенными матрица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Стационарные и нестационарные метод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23. НЕЯВНЫЕ ИТЕРАЦИОННЫЕ МЕТОДЫ РЕШЕНИЯ ЛИНЕЙНЫХ СИСТ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Построение неявных методов. Оценка скорости сходим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Неявный чебышевский итерационный метод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Случай, когда точные границы спектра неизвестн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Итерационные методы с использованием спектрально-эквивалентных    оператор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 Применение к решению частичной проблемы собственных значений    положительно определенных матриц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24. РАЗНОСТНЫЕ УРАВН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Построение разностных уравнений. Задача Коши и краевые задачи для разностных уравнен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Однородные разностные уравнения первого и второго порядков. Представление общих реш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Неоднородное разностное уравнение первого и второго порядков.      построение  частного реш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Случай кратных и комплексных корней характеристического уравн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Фундаментальное решение. Функция Гри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Разностная задача на собственные знач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Свойства собственных значений и собственных функц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Разрешимость и сходимость разностной задач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Метод прогон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. Прим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25. ОДНОШАГОВЫЕ МЕТОДЫ РЕШЕНИЯ ОБЫКНОВЕННЫХ ДИФФЕРЕНЦИАЛЬНЫХ                                  УРАВНЕНИЙ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Задача Коши (начальная задача). Условие Липщица. Единственность реше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. Метод Эйлера. Локальная и глобальная погрешнос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3. Метод Рунге оценки погрешности. Экстраполяция по Ричардсону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. Явные методы Рунге-Кутта и их построе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 Практические способы оценки погрешност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6. Автоматический выбор шага интегрирова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7. Устойчивость численного решения обыкновенных дифференциальных уравнений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8. Условная устойчивость явных методов Рунге -Кутт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9. Неустойчивые дифференциальные уравне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0. Порядок сходимости. Влияние ошибок округления. Оптимальный шаг интегрирова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1. Жесткие дифференциальные уравнен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2. Неявные метод Рунге-Кутта. Абсолютная сходимость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ЛЕКЦИЯ 26. МНОГОШАГОВЫЕ МЕТОДЫ РЕШЕНИЯ ОБЫКНОВЕННЫХ ДИФФЕРЕНЦИАЛЬНЫХ                     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УРАВН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Экстраполяционные методы Адамс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Фронт Адамса. Процедура разноса Пересч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Интерполяционные методы Адамса (методы коррекции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Контроль точности и критерий окончания счет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Метод Милна. Слабая устойчивос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Необходимые и достаточные условия аппроксимации дифференциальных уравнений разностными схема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Условие альфа-устойчивости. Определение порядка аппроксимации и сходимости. Пример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Жесткие системы. Простейшие неявные метод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Реализация неявных методов. Метод Гир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. Экспоненциальный метод решения линейных систе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ЛЕКЦИЯ 27. КРАЕВЫЕ ЗАДАЧИ ДЛЯ ОБЫКНОВЕННЫХ ДИФФЕРЕНЦИАЛЬНЫХ УРАВНЕНИЙ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Разностный метод решения краевых задач для уравнений второго порядк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. Метод стрельбы решения краевых задач для уравнений второго порядк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3. Решение линейной краевой задачи методом ортогональной прогонки Годунов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. Нелинейные краевые задачи. Метод линеаризац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 Линеаризация на основе идеи метода Ньютона. Решение последовательности линейных задач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6. Краевые задачи для уравнений с разрывными коэффициентами. Однородные разностные схемы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7. Метод Ритца и Бубнова-Галеркин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28. АППРОКСИМАЦИЯ, УСТОЙЧИВОСТЬ И СХОДИМОСТЬ РАЗНОСТНЫХ СХЕМ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Дифференциальна задача. Построение разностных сх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. Сетки и сеточные функции. Разностные аппроксимации. Шаблон сетк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3. Разностные тождества и сеточные норм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. Определение аппроксимации разностной схемы. Порядок аппроксимации. Локальная аппроксимация локального оператор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 Безусловная и условная аппроксимация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6. Устойчивость разностной схемы. Безусловная и условная устойчивость. Устойчивость по граничным условиям и начальным данны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7. Сходимость разностной схемы. Порядок сходимости. Теорема о сходимости. Теорема о сходимости линейных схем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8. Корректность разностной схем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29. ПАРАБОЛИЧЕСКИЕ УРАВН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Постановка задач для одномерных параболических уравн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Спектральный признак устойчив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Шеститочечная двухслойная неявная схема. Существование решения. Аппроксимация. Устойчивость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Выбор параметра схемы для повышенного порядк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Асимптотическая устойчивость неявной схемы. Монотонность реш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Устойчивость и аппроксимация схемы "ромб" (схема Дюферта-Франкеля) для уравнения теплопроводн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Безусловная неустойчивость явной трехслойной схемы для параболических уравн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Условная неустойчивость явной трехслойной схемы для параболических уравн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Наилучшая схема для уравнения теплопроводности с переменными коэффициентам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. Принцип замороженных коэффициентов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30. ЭЛЛИПТИЧЕСКИЕ УРАВН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Стационарные и эволюционные задачи. Среднеквадратичная сходимость решения эволюционной задачи и стационарной. Счет на установлени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2. Решение Двумерной задачи Дирихле в прямоугольнике. Предельно-поперечная схем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3. Локально-одномерная схем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. Произвольная область. Критерий установления. Организация практических расчет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5. Чебышевский набор шагов. Предельно-поперечная схем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6. Метод Ритц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7. Стационарные разностные схемы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8. Применение быстрого преобразования Фурье и задача Дирихле в прямоугольнике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9. Применение итерационных методов Якоби, Зейделя и верхней релаксации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0. Попеременно-треугольная схема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31. ГИПЕРБОЛИЧЕСКИЕ УРАВНЕНИЯ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Схема "крест" для волнового уравнения: аппроксимация, устойчивость, сходимость. Условие Курант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Трехслойная неявная схема с весами для волнового уравнения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Двухслойная акустическая схем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Одномерные и факторизованные схем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Спектральный признак устойчивост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Определение порядка аппроксимации через разложение в ряды Тейлора в точке с дробным индексо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Двухслойная десятиточечная разностная схема. Построение схемы Кранка-Николсон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Примеры схем с условной устойчивостью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Уравнение газодинамики. Схема "крест"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. Консервативные разностные схем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КЦИЯ 32. РЕШЕНИЕ ИНТЕГРАЛЬНЫХ УРАВНЕНИЙ. НЕКОРРЕКТНЫЕ ЗАДАЧИ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Корректно поставленные задачи. Постановка задач для интегральных уравнений Фредгольма 2-го ро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Разностный метод для однородных и неоднородных уравнений. Уравнение Вольтерр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 Выбор квадратурной формул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 Метод последовательных приближений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. Замена ядра вырожденным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. Метод Галеркина (метод моментов)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7. Некорректные задачи. Метод регуляризации А.Н.Тихонова. Интегральное уравнение 1-го рода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8. Вариационный метод регуляриза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. Уравнение Эйлера. Тихоновский стабилизатор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. Разностные схемы для вариационных методов регуляризаци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Courier New Cyr">
    <w:charset w:val="cc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